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estaw endoskopowy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eogastrosk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zetwornik ccd kolor w końcówce apar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ąt obserwacji min. 140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łębia ostrości min. 3-1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średnica zewnętrzna sondy wideo gastroskopu max. 9,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ść robocza sondy wideo gastroskopu min. 103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średnica kanału roboczego min. 2,8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zagięcia końcówki endoskopu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 górę min. 210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 dół min. 90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 lewo min. 100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 prawo min. 100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Min. 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przyciski funkcyjne na głowicy end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ożliwość przypisywania każdej funkcji dostępnej w menu procesora do przycisków umieszczonych na głowicy sterującej wideo gastr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0"/>
                <w:szCs w:val="20"/>
              </w:rPr>
              <w:t>funkcja identyfikacji end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0"/>
                <w:szCs w:val="20"/>
              </w:rPr>
              <w:t>filtr optyczny</w:t>
            </w:r>
            <w:r>
              <w:rPr>
                <w:b w:val="false"/>
                <w:bCs w:val="false"/>
                <w:color w:val="FF66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wycinający pasmo światła czerwonego wbudowany w endosk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ezpieczna oraz bezpośrednia współpraca z posiadanymi procesorami wideo</w:t>
            </w:r>
            <w:r>
              <w:rPr>
                <w:b w:val="false"/>
                <w:bCs w:val="false"/>
                <w:color w:val="FF0000"/>
                <w:sz w:val="20"/>
                <w:szCs w:val="20"/>
              </w:rPr>
              <w:t>PODAĆ</w:t>
            </w:r>
            <w:r>
              <w:rPr>
                <w:b w:val="false"/>
                <w:bCs w:val="false"/>
                <w:sz w:val="20"/>
                <w:szCs w:val="20"/>
              </w:rPr>
              <w:t>oraz źródłem światła</w:t>
            </w:r>
            <w:r>
              <w:rPr>
                <w:b w:val="false"/>
                <w:bCs w:val="false"/>
                <w:color w:val="FF0000"/>
                <w:sz w:val="20"/>
                <w:szCs w:val="20"/>
              </w:rPr>
              <w:t>PODA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eoduodenosk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0"/>
                <w:szCs w:val="20"/>
              </w:rPr>
              <w:t>Przetwornik ccd kolor w końcówce apar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ąt obserwacji min. 100°/5º do tył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łębia ostrości 5-6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zewnętrzna wziernika max. 11,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zewnętrzna końcówki endoskopu max. 14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robocza sondy wideo duodenoskopu min. 124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kanału roboczego min. 4,2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zagięcia końcówki endoskop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órę min. 12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ół min. 9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lewo min. 9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awo min. 100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ogramowalne przyciski funkcyjne na głowicy end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0"/>
                <w:szCs w:val="20"/>
              </w:rPr>
              <w:t>funkcja identyfikacji end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ezpieczna oraz bezpośrednia współpraca z posiadanymi procesorami wideo</w:t>
            </w:r>
            <w:r>
              <w:rPr>
                <w:b w:val="false"/>
                <w:bCs w:val="false"/>
                <w:color w:val="FF0000"/>
                <w:sz w:val="20"/>
                <w:szCs w:val="20"/>
              </w:rPr>
              <w:t>PODAĆ</w:t>
            </w:r>
            <w:r>
              <w:rPr>
                <w:b w:val="false"/>
                <w:bCs w:val="false"/>
                <w:sz w:val="20"/>
                <w:szCs w:val="20"/>
              </w:rPr>
              <w:t>oraz źródłem światła</w:t>
            </w:r>
            <w:r>
              <w:rPr>
                <w:b w:val="false"/>
                <w:bCs w:val="false"/>
                <w:color w:val="FF0000"/>
                <w:sz w:val="20"/>
                <w:szCs w:val="20"/>
              </w:rPr>
              <w:t>PODA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eokolonosk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obserwacji min. 170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ia ostrości min. 3-1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zewnętrzna sondy wideo kolonoskopu max. 13,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robocza sondy wideo kolonoskopu </w:t>
            </w:r>
            <w:r>
              <w:rPr>
                <w:color w:val="FF0000"/>
                <w:sz w:val="20"/>
                <w:szCs w:val="20"/>
              </w:rPr>
              <w:t>maks. ……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kanału roboczego min. 3,7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ąt zagięcia końcówki endoskopu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órę min. 18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ół min. 18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lewo min. 16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awo min. 160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Min. 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przyciski funkcyjne na głowicy end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ożliwość płynnej regulacji sztywności sondy w trakcie badania min. 3 stop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ożliwość przypisywania każdej funkcji dostępnej w menu procesora do przycisków umieszczonych na głowicy sterującej wideo gastr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funkcja identyfikacji end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0"/>
                <w:szCs w:val="20"/>
              </w:rPr>
              <w:t>filtr optyczny</w:t>
            </w:r>
            <w:r>
              <w:rPr>
                <w:b w:val="false"/>
                <w:bCs w:val="false"/>
                <w:color w:val="FF66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wycinający pasmo światła czerwonego wbudowany w endosk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ezpieczna oraz bezpośrednia współpraca z posiadanymi procesorami wideo</w:t>
            </w:r>
            <w:r>
              <w:rPr>
                <w:b w:val="false"/>
                <w:bCs w:val="false"/>
                <w:color w:val="FF0000"/>
                <w:sz w:val="20"/>
                <w:szCs w:val="20"/>
              </w:rPr>
              <w:t>PODAĆ</w:t>
            </w:r>
            <w:r>
              <w:rPr>
                <w:b w:val="false"/>
                <w:bCs w:val="false"/>
                <w:sz w:val="20"/>
                <w:szCs w:val="20"/>
              </w:rPr>
              <w:t>oraz źródłem światła</w:t>
            </w:r>
            <w:r>
              <w:rPr>
                <w:b w:val="false"/>
                <w:bCs w:val="false"/>
                <w:color w:val="FF0000"/>
                <w:sz w:val="20"/>
                <w:szCs w:val="20"/>
              </w:rPr>
              <w:t>PODA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 wizyjny i źródło świat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atybilny z systemem HDT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nu funkcyjne w języku pol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zoo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utomatyczne sterowanie przesłoną świat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podglądu obrazu ze źródła zewnętrznego (np. usg), w obrazie endoskopowym – (funkcja Pi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y wybór rodzaju oświetlenia: halogenowe lub ksenon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strzenie obrazu min. 3 stop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cja opisów na ekranie moni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układ archiwizujący zabiegi wraz z czytnikiem umożliwiającym podłączenie do komputera klasy P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przypisania funkcji procesora na dowolny przycisk sterujący endoskop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wiatura do edycji opis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oświetlenia min. 150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logenowy lub ksenonowy rodzaj oświet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mpa zapasowa wbudowana w osobnym gnieździe źródła światła włączana automatycznie lub ręcznie w momencie awarii lampy główn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pompa powietr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zepalenia żarówki lub licznik żywotności żaró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świetlenia ręcznie lub automaty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bezpieczna oraz bezpośrednia współpraca z posiadanymi aparatami </w:t>
            </w:r>
            <w:r>
              <w:rPr>
                <w:b w:val="false"/>
                <w:bCs w:val="false"/>
                <w:color w:val="FF0000"/>
                <w:sz w:val="20"/>
                <w:szCs w:val="20"/>
              </w:rPr>
              <w:t>PODA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medyczny L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ątna ekranu min. 1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ł wejścia/wyjścia PAL, S-Video, RG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endoskopowy medy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jezdna z blokadą kó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centralne wóz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ustawienia wszystkich elementów zestaw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owanie obrotowe monitora – możliwość ruchu w pionie i poziom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wieszak na dwa endosko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pa medyczna do spłukiwania pola operacyj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sterownie pompą za pomocą przycisku end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pojemnik na wodę min 1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pompa perystalty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możliwość ustawienia na wózku endoskopow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sak medyczny endoskop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óżnia od 0,85b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1:00Z</dcterms:created>
  <dc:creator> </dc:creator>
  <dc:description> </dc:description>
  <cp:keywords/>
  <dc:language>en-US</dc:language>
  <cp:lastModifiedBy>R</cp:lastModifiedBy>
  <dcterms:modified xsi:type="dcterms:W3CDTF">2009-05-22T09:10:00Z</dcterms:modified>
  <cp:revision>3</cp:revision>
  <dc:subject> </dc:subject>
  <dc:title> </dc:title>
</cp:coreProperties>
</file>